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36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яснительная записк</w:t>
      </w:r>
      <w:r>
        <w:rPr>
          <w:b/>
          <w:sz w:val="28"/>
          <w:szCs w:val="28"/>
          <w:lang w:val="ru-RU"/>
        </w:rPr>
        <w:t>а</w:t>
      </w:r>
    </w:p>
    <w:p>
      <w:pPr>
        <w:pStyle w:val="Normal"/>
        <w:keepNext w:val="false"/>
        <w:keepLines w:val="false"/>
        <w:widowControl/>
        <w:shd w:fill="FFFFFF" w:val="clear"/>
        <w:ind w:firstLine="708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Рабочая программа курса «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Декоративно-прикладное искусство»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составлена в соответствии с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требованиями нормативных документов:</w:t>
      </w:r>
    </w:p>
    <w:p>
      <w:pPr>
        <w:pStyle w:val="Style20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</w:rPr>
        <w:t>- Федерального закона от 29.12.2012 № 273-ФЗ «Об образовании в Российской Федерации»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0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приказа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 </w:t>
      </w:r>
    </w:p>
    <w:p>
      <w:pPr>
        <w:pStyle w:val="Style20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</w:rPr>
        <w:t>- приказа Министерства просвещения Российской Федерации от 18.05.2023 № 372 «Об утверждении федеральной образовательной программы начального общего образования» с изменениями приказа 09.10.2024 N 704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0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приказа Минпросвещения России от 31.05.2021 № 286 «Об утверждении федерального государственного образовательного стандарта начального общего образования» (далее – ФГОС НОО третьего поколения) с учетом изменений приказа Минпросвещения от 18.06.2025 № 467; </w:t>
      </w:r>
    </w:p>
    <w:p>
      <w:pPr>
        <w:pStyle w:val="Style20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приказа Министерства просвещения Российской Федерации от 06.11.2024 № 779 «Об утверждении перечня документов, подготовка которых осуществляется педагогическими работниками при реализации основных общеобразовательных программ, образовательных программ среднего профессионального образования»; </w:t>
      </w:r>
    </w:p>
    <w:p>
      <w:pPr>
        <w:pStyle w:val="Style20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приказа Минпросвещения Российской Федерации от 05.11.2024 № 769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«</w:t>
      </w:r>
      <w:r>
        <w:rPr>
          <w:rFonts w:eastAsia="SimSun" w:cs="Times New Roman" w:ascii="Times New Roman" w:hAnsi="Times New Roman"/>
          <w:sz w:val="24"/>
          <w:szCs w:val="24"/>
        </w:rPr>
        <w:t>Об утверждении федерального перечня учебников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»</w:t>
      </w:r>
      <w:r>
        <w:rPr>
          <w:rFonts w:eastAsia="SimSun" w:cs="Times New Roman" w:ascii="Times New Roman" w:hAnsi="Times New Roman"/>
          <w:sz w:val="24"/>
          <w:szCs w:val="24"/>
        </w:rPr>
        <w:t xml:space="preserve"> с изменениями; </w:t>
      </w:r>
    </w:p>
    <w:p>
      <w:pPr>
        <w:pStyle w:val="Style20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каз Министерства просвещения Российской Федерации от 01.04.2025 № 258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"О внесении изменений в приложения № 1 и № 2 к приказу Министерства просвещения Российской Федерации от 5 ноября 2024 г. № 769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Зарегистрирован 30.04.2025 № 82030)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;</w:t>
      </w:r>
    </w:p>
    <w:p>
      <w:pPr>
        <w:pStyle w:val="Style20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Устава МОУ СШ №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106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ind w:firstLine="600"/>
        <w:jc w:val="both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анная рабочая программа составлена в соответствии с требованиями Федерального государственного образовательного стандарта начального общего образования, на основе примерной программы внеурочной деятельности художественно-эстетического направления «Декоративно-прикладное искусство» (Примерные программы внеурочной деятельности. Начальное и основное образование/[В. А. Горский, А. А. Тимофеев, Д. В. Смирнов и др.]; под ред. В. А. Горского.</w:t>
      </w:r>
    </w:p>
    <w:p>
      <w:pPr>
        <w:pStyle w:val="Normal"/>
        <w:ind w:firstLine="600"/>
        <w:jc w:val="both"/>
        <w:rPr/>
      </w:pPr>
      <w:r>
        <w:rPr/>
        <w:t xml:space="preserve">У </w:t>
      </w:r>
      <w:r>
        <w:rPr>
          <w:lang w:val="ru-RU"/>
        </w:rPr>
        <w:t>детей</w:t>
      </w:r>
      <w:r>
        <w:rPr/>
        <w:t xml:space="preserve"> нет возможности напрямую соприкоснуться с декоративно-прикладным искусством: подержать в руках и рассмотреть лучшие образцы с Городецкой росписью, дымковскую игрушку, предметы с гжельской росписью и т.д. Поэтому была поставлена цель: предоставить детям  возможность ощутить радость творчества в процессе занятий  декоративно-прикладным искусством, где систематически знакомят ребят с историей народного творчества, показывают приёмы лепки из пластилина, соленого теста, работы с кистью, знакомят с образной стилизацией растительного и геометрического орнамента. Кроме этого на  занятиях дети могут освоить не только тайны мастерства ремесла, но и найти новые оригинальные соединения традиций и стилей с современным пластическим решением образа, отвечающим эстетике наших дней.</w:t>
      </w:r>
    </w:p>
    <w:p>
      <w:pPr>
        <w:pStyle w:val="Normal"/>
        <w:keepNext w:val="false"/>
        <w:keepLines w:val="false"/>
        <w:widowControl/>
        <w:shd w:fill="FFFFFF" w:val="clear"/>
        <w:ind w:left="0" w:firstLine="708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Актуальность. Программа объединяет два содержательных направления образования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младших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школьников: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изобразительное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искусство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и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технологию.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Значимость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изобразительного искусства определяется его нацеленностью на развитие эстетического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отношения к действительности, способности видеть прекрасное в искусстве, природе и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повседневной жизни. Кроме того, изобразительное творчество позволяет учащимся осваивать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начальные навыки изобразительного мастерства, понимать и использовать различные средства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создания художественных образов, законы композиции, сочетаемость цветов и форм и т.п.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Помимо названного, этот предмет способствует общему развитию ребенка: его духовно-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нравственной сферы и общей культуры.</w:t>
      </w:r>
    </w:p>
    <w:p>
      <w:pPr>
        <w:pStyle w:val="Normal"/>
        <w:keepNext w:val="false"/>
        <w:keepLines w:val="false"/>
        <w:widowControl/>
        <w:shd w:fill="FFFFFF" w:val="clear"/>
        <w:ind w:left="0" w:firstLine="708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Технологическое образование строится на предметно-практической деятельности,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которая в младшем школьном возрасте является необходимой составляющей процесса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духовного, нравственного и интеллектуального развития. По своей сути технологическое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образование школьников - интегрированный процесс, поскольку для создания любой модели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требуется привлечение знаний и умений, относящихся к самым разным предметным областям.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Особенно много общих составляющих с предметом «Изобразительное искусство»: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использование средств художественной выразительности для гармонизации форм и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конструкций, изготовление изделий на основе правил декоративно-прикладного искусства и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дизайна и т.п.</w:t>
      </w:r>
    </w:p>
    <w:p>
      <w:pPr>
        <w:pStyle w:val="Normal"/>
        <w:keepNext w:val="false"/>
        <w:keepLines w:val="false"/>
        <w:widowControl/>
        <w:shd w:fill="FFFFFF" w:val="clear"/>
        <w:ind w:left="0" w:firstLine="708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  <w:lang w:val="ru-RU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Программа рассчитана на 4 года. Курс изучения программы рассчитан на учащихся 1–4-х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классов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(6-11 лет)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. Занятия проходят в 1-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4-х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классах 1 раз в неделю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на базе общеобразовательного учреждения, во внеурочное время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(1класс -33 часа, 2-4 класс -34 часа).</w:t>
      </w:r>
    </w:p>
    <w:p>
      <w:pPr>
        <w:pStyle w:val="Normal"/>
        <w:keepNext w:val="false"/>
        <w:keepLines w:val="false"/>
        <w:widowControl/>
        <w:shd w:fill="FFFFFF" w:val="clear"/>
        <w:ind w:left="0" w:firstLine="708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Продолжительность занятия в 1 классе в I полугодии – 35 мин, во II полугодии - 40 мин.</w:t>
      </w:r>
    </w:p>
    <w:p>
      <w:pPr>
        <w:pStyle w:val="Normal"/>
        <w:keepNext w:val="false"/>
        <w:keepLines w:val="false"/>
        <w:widowControl/>
        <w:shd w:fill="FFFFFF" w:val="clear"/>
        <w:ind w:left="0" w:firstLine="708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Продолжительность занятия в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о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2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-4 классах 4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0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минут.</w:t>
      </w:r>
    </w:p>
    <w:p>
      <w:pPr>
        <w:pStyle w:val="Normal"/>
        <w:keepNext w:val="false"/>
        <w:keepLines w:val="false"/>
        <w:widowControl/>
        <w:shd w:fill="FFFFFF" w:val="clear"/>
        <w:ind w:left="0" w:firstLine="708"/>
        <w:jc w:val="both"/>
        <w:rPr>
          <w:b/>
          <w:b/>
          <w:sz w:val="24"/>
          <w:szCs w:val="24"/>
        </w:rPr>
      </w:pPr>
      <w:r>
        <w:rPr>
          <w:b w:val="false"/>
          <w:bCs/>
          <w:sz w:val="24"/>
          <w:szCs w:val="24"/>
        </w:rPr>
        <w:t>Отличительная особенность</w:t>
      </w:r>
      <w:r>
        <w:rPr>
          <w:sz w:val="24"/>
          <w:szCs w:val="24"/>
        </w:rPr>
        <w:t xml:space="preserve"> данной программы заключается  в том, что ее содержание позволяет детям получить более целостное представление образного видения славянами устройства мира, основ зарождения орнамента и символики. Дети имеют возможность знакомиться шире и глубже с символикой русского декоративного искусства и её значением, которая  лежит в основе приобщения школьников к декоративно-прикладному искусству. Оптимальной формой построения процесса художественно-эстетического воспитания детей средствами народного искусства выступают интегрированные занятия, вобравшие в себя сведения из истории, литературы, технологии, изобразительного искусства, черче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рамма позволяет расширять представления детей</w:t>
      </w:r>
      <w:r>
        <w:rPr/>
        <w:t xml:space="preserve"> о многообразии изделий народного декоративно-прикладного творчества. Продолжает учить замечать и выделять основные средства выразительности изделий различных промыслов. Воспитывать уважительное отношение к труду народных мастеров, национальную гордость за мастерство русского народа. Формировать положительную эмоциональную отзывчивость при восприятии произведений народных мастеров. Показать взаимосвязь устного, изобразительного и музыкального народного искусства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8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 программы - создание условий для творческого и нравственного развития детей, ориентирование детей в предметно – практической деятельности, через освоение ими техник художественных ремесел и включая их в сферу декоративно-прикладного искусства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дачи курса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Формирование позитивной самооценки, самоуважения.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Формирование коммуникативной компетентности в сотрудничестве: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" w:right="0" w:hanging="7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умение вести диалог, координировать свои действия с действиями партнеров по совместной деятельности;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" w:right="0" w:hanging="7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способности доброжелательно и чутко относиться к людям, сопереживать;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" w:right="0" w:hanging="7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формирование социально адекватных способов поведения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 Формирование способности к организации деятельности и управлению ею: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воспитание целеустремленности и настойчивости;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формирование навыков организации рабочего пространства и рационального использования рабочего времени;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формирование умения самостоятельно и совместно планировать деятельность и сотрудничество;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формирование умения самостоятельно и совместно принимать решения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.Освоение трудовых умений и навыков, овладение материалами и инструментами, осмысление технологии процесса изготовления изделий из различных материалов в проектной деятельности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. Формирование умения решать творческие задачи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. Формирование умения работать с информацией (сбор, систематизация, хранение, использование)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етоды работы: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облемный (педагог ставит проблему и вместе с детьми ищет пути ее решения)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астично-поисковый (в форме игры, конкурса)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сследовательский (расширение и углубление знаний и умений)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еседы, диалоги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вристический (дети сами формируют проблему и ищут способы ее решения)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епродуктивный (воспроизводящий)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ллюстративный (объяснение сопровождается демонстрацией наглядного материала)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Формы проведения занятий: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4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Коллективное творчество 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парное, микрогрупповое, межгрупповое взаимодействие)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4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ндивидуальная работа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4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кскурсии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4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Выста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  <w:lang w:val="ru-RU"/>
        </w:rPr>
        <w:t>Содержание</w:t>
      </w:r>
      <w:r>
        <w:rPr>
          <w:b/>
          <w:bCs/>
          <w:lang w:val="ru-RU"/>
        </w:rPr>
        <w:t xml:space="preserve"> курса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1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класс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33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а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 год обучения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направлен на удовлетворение интересов детей в приобретении базовых знаний и умений о простейших приемах и техниках работы с материалами и инструментами, изготовление простейших декоративно-художественных изделии. Дети учатся организации своего рабочего места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Вводное занятие – 1 час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накомство с основными направлениями работы на занятиях, материалами и инструментами. Инструктаж по правилам техники безопасности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.Работа с природным материалом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4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а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кскурсия в парк. Сбор природного материала. Правила сбора, сушки и хранения. Конструирование из природного материала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Лепка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6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ов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исование, раскрашивание пластилином. Лепка из соленого теста животных и их раскрашивание. Лепка из снега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4.Бумагопластика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18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ов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накомство с аппликацией, выполнение работ из геометрических фигур. Складывание и плетение из полосок бумаги. Изготовление «мягких» игрушек из бумаги. Объемное моделирование из спичечных коробков. Модели самолетов. Оригами. Знакомство с условными обозначениями. Складывание фигурок из квадратов и прямоугольников. Киригами. Знакомство с техникой. Вырезание по контуру. Простое силуэтное вырезание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5.Работа с нитками и материалом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3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а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накомство с видами ниток. Плетение нитками в 2 – 3 полоски. Аппликация с использованием плетеных «косичек». Инструктаж по технике безопасности при работе с иглой. Пришивание пуговиц. Аппликация из пуговиц. Прокладывание ровных стежков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6.Отчетная выставка – ярмарка работ школьников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1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класс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-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34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а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год обучения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 направлен на использование учащимися приобретенных умений и навыков при изготовлении более сложных по технике выполнения изделий, работая по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бразцам, схемам и доступным условным обозначениям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Вводное занятие – 1 час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накомство с разнообразием технологий и материалов для создания изделий декоративно-прикладного искусства. Правила техники безопасности. Правила поведения на занятиях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Работа с природным материалом – 4 часа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вторение правил сбора, сушки и хранения природного материала. Экскурсия в парк, сбор природного материала. Художественное конструирование. Аппликация из птичьих перьев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Лепка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6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ов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з истории лепки. Рисование на пластилине. Знакомство с конструктивным способом лепки. Что такое «обрубовка». Мифы. Лепка мифологических персонажей. Способы создания узоров на пластилиновой основе. Лепка из соленого теста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4.Бумагопластика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19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ов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з истории аппликации. Знакомство с обрывной, объемной аппликацией, обрывной мозаикой. Изготовление работ в этих техниках. Техника «торцевание» и выполнение работ. Из истории плетения. Плетеные картины. Объемные игрушки из бумажных полосок. Знакомство с историей оригами. Складывание из бумаги и салфеток. Происхождение техники «киригами». Силуэтное, симметричное вырезание. Вырезание открыток, снежинок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5.Работа с нитками и тканью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3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а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з истории шитья. Как получаются ткани. Знакомство с видами швов: «вперед иголку», «двойной шов». Пуговицы в поделках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.Отчетная выставка - ярмарка работ школьников – 1 час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класс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 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34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ов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 год обучения 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чащиеся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крепляют свои умения на основе представлений о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ногообразии материалов, их видов, свойствах, происхождении, учатся подбирать доступные в обработке материалы и технологические приемы для изделий в соответствии с поставленной задачей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Вводное занятие – 1 час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авила техники безопасности. Правила поведения на занятиях. Знакомство с планом работы не год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.Работа с природным материалом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5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ов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то такое «флористика»? Понятия «композиция», «цвет», «фон». Правила сбора, сушки и хранения природного материала. Создание композиции из листьев, сюжетных картин. Аппликация из яичной скорлупы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Лепка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6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ов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собенности русской народной глиняной игрушки и ее изготовление из пластилина. Лепка из соленого теста и из снега. Знакомство с элементом интерьера: подсвечник, его виды и лепка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4.Бумагопластика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15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ов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стория происхождения ножниц. Правила пользования. Резание по прямой, косой, по кругу. Вырезание геометрических фигур и картинок из них. Понятия «плоскостная» и «объемная» аппликации и технологии их выполнения. Игрушка с подвижными деталями. Рисование ватой по бархатной бумаге. Простое торцевание на бумажной основе. Многослойное торцевание. Складывание животных из бумаги. Объемное изделие из треугольных модулей. Силуэтное вырезание. Изготовление открыток, объемных фигур в технике «киригами»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5.Работа с нитками и тканью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6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ов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ппликация из резаных нитей. Технология изготовления кистей и помпонов из ниток. Знакомство с техникой «изонить». Отработка навыков заполнения различных элементов в этой технике на картонной основе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.Отчетная выставка – ярмарка работ школьников – 1 час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4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класс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– 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34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ов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 год обучения 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риентирует детей на самостоятельность в поисках композиционных решений, в выборе способов приготовления поделок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Вводное занятие – 1 час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авила техники безопасности. Правила поведения на занятиях. Знакомство с планом работы на предстоящий учебный год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.Работа с природным материалом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5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ов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лоскостная композиция из растений. Объемная композиция из сухоцветов. Изготовление панно из семян и листьев на пластилиновой основе. Аппликация из яичной скорлупы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Лепка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6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ов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исование пластилином. Выпуклая и обратная аппликации. Раскатывание, резьба пластилина. Расписной пластилин. Лепка из пластилина на проволочном каркасе. Аппликация из соленого теста (авторская работа)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4.Бумагопластика –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14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ов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з истории папье-маше и изготовление поделок (грибок, сова, елочные игрушки). Объемные цветы. Многослойное торцевание: топиары. Модульное оригами (коллективная работа). «Сказочный домик», сюжетные картины, открытки в технике «киригами»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.Работа с нитками и тканью –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7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часов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ушка из помпонов. Швы: тамбурный, стебельчатый, петельный. Вышивка картинки. Вырезание из накрахмаленной ткани и раскрашивание. Изонить. Шитье мягкой игрушки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.Отчетная выставка – ярмарка работ школьников – 1 ча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ематическое планирование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/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1 класс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64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" w:right="1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звание</w:t>
            </w:r>
            <w:r>
              <w:rPr>
                <w:rFonts w:cs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водное занят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абота с природным материал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Экскурсия в парк. Сбор природного материал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листье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Конструируем из природного материала и пластилин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заика из семян на пластилиновой основ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аскрашивание пластилин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ечатаем рисунки на пластилиновой основ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исуем жгутиками из пластилин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исуем пластилин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им из соленого тест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им из снег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Бумагопласти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круг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Геометрическая мозаи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резанная из бумаги аппликац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заика из бумаг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Складывание полоски и прямоугольни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Необычные «мягкие» игрушки.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тич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Необычные «мягкие» игрушки.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«Божья коровка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Необычные «мягкие» игрушки.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сьминожек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Необычные «мягкие» игрушки.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Зайчик из салфет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лоское прямое плетен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Заклад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ъемное моделирование из готовых геометрических форм (спичечные коробки). Грузовик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ъемное моделирование из готовых геометрических форм (спичечные коробки). Паровозик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ъемное моделирование из готовых геометрических форм (спичечные коробки). Фургон с секрет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ели самолет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ригами. Заяц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ригами. Лиса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ригами. Бабочка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абота с нитками и ткань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летение в 2 полоски и в 3 ряда («косички»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ришиваем пуговиц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«Цветущая лужайка» с использованием пуговиц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8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тчетная выставка-ярмарка работ школьник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rPr/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2 класс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585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" w:right="1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>№</w:t>
            </w: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звание</w:t>
            </w:r>
            <w:r>
              <w:rPr>
                <w:rFonts w:cs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водное занят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абота с природным материал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Экскурсия в парк. Сбор природного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атериал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  <w:t>Аппликация из листье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Художественное конструирование из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риродного материал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птичьих перье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 истории леп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исунок на пластилин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 конструктивным способом.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рубовка. Парусник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 конструктивным способом.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рубовка. Волшебный цветок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 украшений. Шарики, конусы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 лепестки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 украшений. Завитки и розы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Бумагопласти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 истории апплик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рывная аппликация. Мо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рывная аппликация. Береза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скрученной бумаг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Способы выполнения объемной апплик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заика из обрывных кусочк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заика из газетных комочк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Живописная мозаика из обрывных кусочков бумаги. Соба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Живописная мозаика из обрывных кусочков бумаги. Птичка питт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ъемная мозаика из гофрированной бумаги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Художественное складыван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. Делаем прическу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частей круга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разных геометрических фигу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Забавные животные. Заяц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Забавные животные. Собака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 истории оригам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Складываем из квадрата. Рыб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Складываем из квадрата. Лягушка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абота с нитками и ткань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 истории шитья. Как получаются ткан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шивание по криволинейному контуру. Шов «вперед иголку». Ут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уговицы в поделках. Корзин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 xml:space="preserve">Отчетная выставка-ярмарка работ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класс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556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" w:right="1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>№</w:t>
            </w: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звание</w:t>
            </w:r>
            <w:r>
              <w:rPr>
                <w:rFonts w:cs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водное занят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абота с природным материал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Что такое флористика? Правила сбора, сушки и хранения природного материала. Инструменты для работы. Понятия «композиция», «цвет», «фон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Создание композиции из листье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 xml:space="preserve">Сюжетная картина по выбору «Осенний лес», «Морское дно»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готовление картины «Цветы в вазе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Техника «аппликация из яичной скорлупы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усская народная глиняная игрушка. Особенности игрушек традиционных центров народных промыслов (Филимоново, Дымково, Каргополь)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готовление игрушек из пластилин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готовление игрушек из соленого теста и их роспис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 из соленого теста «Заядлый охотник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одсвечник (пластинография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 из снега. Сказочные фигур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Бумагопласти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стория происхождения ножниц. Правила пользования ножницами. Резание по прямой, по косой, по кругу. Вырезание геометрических фигур и картинок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исование ватой по бархатной бумаг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грушка из картона с подвижными деталями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елирование из конусов (кошка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онятие «плоскостная аппликация». Правила пользования трафаретами и шаблонами. Аппликация с использованием элементов круга «Рыбки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онятие «объемная аппликация», технология ее выполнения. Аппликация «Цветы в вазе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елирование из цветной бумаги. Открытка с сюрпризом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ростое торцевание на бумажной основе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ногослойное торцевание (коллективная работа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ватных шарик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Складывание из бумаги. Кошка. Соба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ульное оригами. Объемное изделие из треугольных модулей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Силуэтное вырезан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готовление открыток в технике «киригами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резание снежинок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абота с нитками и ткань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резаных ните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Технология изготовления кистей и помпонов из ниток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Знакомство с техникой «изонить». Материалы, инструменты, приспособления. Отработка навыков заполнения различных элементов в технике «изонить» на картонной основе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абота в технике «изонить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нитяных валиков. Бабоч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риклеивание ниток по спирал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тчетная выставка-ярмарка работ школьник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/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4 класс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557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" w:right="1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>№</w:t>
            </w: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звание</w:t>
            </w:r>
            <w:r>
              <w:rPr>
                <w:rFonts w:cs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водное занят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абота с природным материал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равила сбора, сушки и хранения природного материала. Инструменты для работы. Сбор природного материал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лоскостная композиция из растени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ъемная композиция из сухоцвет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анно из семян и листьев на пластилиновой основ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яичной скорлуп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исование пластилин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ратная аппликация из пластилина на прозрачной основ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пуклая аппликация из пластилин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аскатывание пластилин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 из пластилина на проволочном каркас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соленого теста (авторская работа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Бумагопласти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 истории папье-маше. Знакомство с техникой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оделки в технике «папье-маше» и их роспись. Тарелка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Елочные игруш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ъемные цвет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ъемные изделия в технике «многослойное торцевание». Топиар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ульное оригами. Елоч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ульное оригами. Бабоч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ульное оригами. Корзина с цветами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ульное оригами. Мухоморчик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резание сюжетных картин в технике «киригами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-2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резание. «Сказочный домик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-2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резание открыток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абота с нитками и ткань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омпоны из шерстяных ниток. Пушистая гусениц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шивка. Тамбурный шов. Стебельчатый шов. Петельный шов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шивание бабоч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на тканевой основ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резание из накрахмаленной ткани, раскрашиван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онить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Шитье мягкой игруш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тчетная выставка-ярмарка работ школьник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21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тическое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ланирование</w:t>
      </w:r>
    </w:p>
    <w:p>
      <w:pPr>
        <w:pStyle w:val="TextBody"/>
        <w:spacing w:before="92" w:after="0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/>
          <w:b w:val="false"/>
          <w:bCs/>
          <w:sz w:val="24"/>
          <w:szCs w:val="24"/>
          <w:lang w:val="ru-RU"/>
        </w:rPr>
        <w:t>1 класс</w:t>
      </w:r>
    </w:p>
    <w:tbl>
      <w:tblPr>
        <w:tblW w:w="9575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12"/>
        <w:gridCol w:w="1032"/>
        <w:gridCol w:w="90"/>
        <w:gridCol w:w="1218"/>
        <w:gridCol w:w="109"/>
        <w:gridCol w:w="1495"/>
        <w:gridCol w:w="109"/>
      </w:tblGrid>
      <w:tr>
        <w:trPr>
          <w:trHeight w:val="32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8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ма</w:t>
            </w:r>
            <w:r>
              <w:rPr>
                <w:rFonts w:cs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</w:t>
            </w:r>
            <w:r>
              <w:rPr>
                <w:rFonts w:cs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60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Примечание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водное занят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Экскурсия в парк. Сбор природного материал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листье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Конструируем из природного материала и пластили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заика из семян на пластилиновой основ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аскрашивание пластилин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ечатаем рисунки на пластилиновой основ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исуем жгутиками из пластили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исуем пластилин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им из соленого тест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им из снег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круг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Геометрическая мозаик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резанная из бумаги аппликац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заика из бумаг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Складывание полоски и прямоугольник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Необычные «мягкие» игрушки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тичк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Необычные «мягкие» игрушки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«Божья коровка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Необычные «мягкие» игрушки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сьминоже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Необычные «мягкие» игруш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  <w:t xml:space="preserve">и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Зайчик из салфетк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лоское прямое плете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Закладк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ъемное моделирование из готовых геометрических форм (спичечные коробки). Грузови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ъемное моделирование из готовых геометрических форм (спичечные коробки). Паровози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ъемное моделирование из готовых геометрических форм (спичечные коробки). Фургон с секрет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ели самолет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ригами. Заяц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ригами. Лиса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ригами. Бабочка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летение в 2 полоски и в 3 ряда («косички»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ришиваем пуговиц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«Цветущая лужайка» с использованием пуговиц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тчетная выставка-ярмарка работ школьник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/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2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24"/>
        <w:gridCol w:w="1020"/>
        <w:gridCol w:w="1308"/>
        <w:gridCol w:w="1604"/>
      </w:tblGrid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8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ма</w:t>
            </w:r>
            <w:r>
              <w:rPr>
                <w:rFonts w:cs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</w:t>
            </w:r>
            <w:r>
              <w:rPr>
                <w:rFonts w:cs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13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водное занят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Экскурсия в парк. Сбор природного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атериал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  <w:t>Аппликация из листье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Художественное конструирование из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риродного материал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птичьих перье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 истории леп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исунок на пластилин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 конструктивным способом.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рубовка. Парусн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 конструктивным способом.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рубовка. Волшебный цветок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1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 украшений. Шарики, конусы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 лепестки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1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 украшений. Завитки и розы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1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 истории апплик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1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рывная аппликация. Мор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1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рывная аппликация. Береза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1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скрученной бума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1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Способы выполнения объемной апплик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1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заика из обрывных кусочк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1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заика из газетных комочк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1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Живописная мозаика из обрывных кусочков бумаги. Соба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2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Живописная мозаика из обрывных кусочков бумаги. Птичка пит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2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ъемная мозаика из гофрированной бумаги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2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Художественное складыва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2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. Делаем прическу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2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частей круга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2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разных геометрических фигу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2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Забавные животные. Зая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2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Забавные животные. Собака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2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 истории ориг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2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Складываем из квадрата. Рыб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3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Складываем из квадрата. Лягушка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3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 истории шитья. Как получаются ткан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3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шивание по криволинейному контуру. Шов «вперед иголку». Ут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3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уговицы в поделках. Корзин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ru-RU"/>
              </w:rPr>
              <w:t>3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 xml:space="preserve">Отчетная выставка-ярмарка работ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/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3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36"/>
        <w:gridCol w:w="1008"/>
        <w:gridCol w:w="1308"/>
        <w:gridCol w:w="1604"/>
      </w:tblGrid>
      <w:tr>
        <w:trPr>
          <w:trHeight w:val="32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8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ма</w:t>
            </w:r>
            <w:r>
              <w:rPr>
                <w:rFonts w:cs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</w:t>
            </w:r>
            <w:r>
              <w:rPr>
                <w:rFonts w:cs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51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4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водное занят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Что такое флористика? Правила сбора, сушки и хранения природного материала. Инструменты для работы. Понятия «композиция», «цвет», «фон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Создание композиции из листье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 xml:space="preserve">Сюжетная картина по выбору «Осенний лес», «Морское дно»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готовление картины «Цветы в вазе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Техника «аппликация из яичной скорлупы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усская народная глиняная игрушка. Особенности игрушек традиционных центров народных промыслов (Филимоново, Дымково, Каргополь)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готовление игрушек из пластилин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готовление игрушек из соленого теста и их роспис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 из соленого теста «Заядлый охотник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одсвечник (пластинография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 из снега. Сказочные фигур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стория происхождения ножниц. Правила пользования ножницами. Резание по прямой, по косой, по кругу. Вырезание геометрических фигур и картино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исование ватой по бархатной бумаг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грушка из картона с подвижными деталями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елирование из конусов (кошк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онятие «плоскостная аппликация». Правила пользования трафаретами и шаблонами. Аппликация с использованием элементов круга «Рыбки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онятие «объемная аппликация», технология ее выполнения. Аппликация «Цветы в вазе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елирование из цветной бумаги. Открытка с сюрпризо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ростое торцевание на бумажной основе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ногослойное торцевание (коллективная работ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ватных шарик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Складывание из бумаги. Кошка. Соба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ульное оригами. Объемное изделие из треугольных модулей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Силуэтное выреза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готовление открыток в технике «киригами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резание снежино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резаных нит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Технология изготовления кистей и помпонов из нито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Знакомство с техникой «изонить». Материалы, инструменты, приспособления. Отработка навыков заполнения различных элементов в технике «изонить» на картонной основе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абота в технике «изонить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нитяных валиков. Бабоч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риклеивание ниток по спира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тчетная выставка-ярмарка работ школьник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/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4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36"/>
        <w:gridCol w:w="1020"/>
        <w:gridCol w:w="1308"/>
        <w:gridCol w:w="1592"/>
      </w:tblGrid>
      <w:tr>
        <w:trPr>
          <w:trHeight w:val="32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8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ма</w:t>
            </w:r>
            <w:r>
              <w:rPr>
                <w:rFonts w:cs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</w:t>
            </w:r>
            <w:r>
              <w:rPr>
                <w:rFonts w:cs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51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4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" w:hanging="0"/>
              <w:textAlignment w:val="auto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 w:eastAsia="en-US" w:bidi="ar-SA"/>
              </w:rPr>
              <w:t>Вводное занят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равила сбора, сушки и хранения природного материала. Инструменты для работы. Сбор природного материал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лоскостная композиция из растен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ъемная композиция из сухоцвет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анно из семян и листьев на пластилиновой основ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яичной скорлуп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исование пластилин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ратная аппликация из пластилина на прозрачной основ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пуклая аппликация из пластили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аскатывание пластили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Лепка из пластилина на проволочном каркас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из соленого теста (авторская работ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 истории папье-маше. Знакомство с техникой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оделки в технике «папье-маше» и их роспись. Тарелка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Елочные игруш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ъемные цве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ъемные изделия в технике «многослойное торцевание». Топиа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ульное оригами. Елоч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ульное оригами. Бабоч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ульное оригами. Корзина с цветами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Модульное оригами. Мухоморчик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резание сюжетных картин в технике «киригами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резание. «Сказочный домик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  <w:t>Вырезание. «Сказочный домик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резание откры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Вырезание откры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омпоны из шерстяных ниток. Пушистая гусениц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шивка. Тамбурный шов. Стебельчатый шов. Петельный шов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шивание бабоч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ппликация на тканевой основ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резание из накрахмаленной ткани, раскрашива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Изонить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Шитье мягкой игруш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тчетная выставка-ярмарка работ школьник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ланируемые результаты освоения курса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ичностными результатами</w:t>
      </w:r>
      <w:r>
        <w:rPr>
          <w:rFonts w:cs="Times New Roman"/>
          <w:b/>
          <w:bCs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зучения курса является формирование следующих умений: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определять и высказывать под руководством педагога самые простые, общие для всех людей, правила поведения при сотрудничестве (этические нормы);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в предложенных ситуациях общения и сотрудничества педагогом, опираясь на общие для всех простые правила поведения, делать выбор при поддержке других участников группы и педагога, как поступить;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развивать положительный мотив к деятельности в проблемной ситуации («Хочу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азобраться…»; « хочу попробовать свои силы…», «Хочу убедиться, смогу ли разрешить эту ситуацию»)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формировать положительные изменения в эмоционально-волевой сфере («Испытываю радость, удовольствие от деятельности, мне это интересно, могу усилием воли концентрировать свое внимание…»), переживание учащимися субъективного открытия («Я сам получил этот результат, я сам справился с этой проблемой…»)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етапредметными результатами</w:t>
      </w:r>
      <w:r>
        <w:rPr>
          <w:rFonts w:cs="Times New Roman"/>
          <w:b/>
          <w:bCs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зучения курса являются формирование следующих универсальных учебных действий (УУД)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егулятивные УУД: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 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пределять и формулировать цель деятельности с помощью учителя;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проговаривать последовательность действий;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учиться высказывать свое предположение (версию) на основе работы с иллюстрацией;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учиться работать по предложенному учителем плану;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учиться отличать верно выполненное задание от неверного;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учиться совместно с учителем и другими обучающимися давать эмоциональную оценку деятельности товарищей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знавательные УУД: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ориентироваться в своей системе знаний: отличать новое от уже известного с помощью учителя;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добывать новые знания: находить ответы на вопросы, используя справочные источники, свой жизненный опыт и информацию, полученную от учителя;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перерабатывать полученную информацию: делать выводы в результате совместной работы всего класса;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преобразовывать информацию из одной формы в другую: составлять рассказы и задачи на основе предметных рисунков, схематических рисунков, схем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оммуникативные УУД: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 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онести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слушать и понимать речь других;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совместно договариваться о правилах общения и поведения и следовать им;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учиться выполнять различные роли в группе (лидера, исполнителя, критика)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едметные результаты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Получение первоначальных представлений о значении труда в жизни человека и общества, о видах декоративно – прикладного творчества и важности правильного выбора профессии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Приобретение навыков самообслуживания, овладение технологическими приемами ручной обработки материалов, освоение правил техники безопасности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езультативность курса. 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основу изучения курса положены ценностные ориентиры, достижение которых определяются воспитательными результатами. Воспитательные результаты внеурочной деятельности оцениваются по трем уровням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ервый уровень результатов</w:t>
      </w:r>
      <w:r>
        <w:rPr>
          <w:rFonts w:cs="Times New Roman"/>
          <w:b/>
          <w:bCs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– 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обретение школьником социальных знаний (об общественных нормах, устройстве общества, о социально одобряемых и неодобряемых формах поведения в обществе и т.п.), первичного понимания социальной реальности и повседневной жизни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ля достижения данного уровня результатов особое значение имеет взаимодействие ученика со своим учителем как значимым для него носителем положительного социального знания и повседневного опыта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торой уровень результатов</w:t>
      </w:r>
      <w:r>
        <w:rPr>
          <w:rFonts w:cs="Times New Roman"/>
          <w:b/>
          <w:bCs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получение школьником опыта переживания и позитивного отношения к базовым ценностям общества (человек, семья, Отечество, природа, мир, труд, культура), ценностного отношения к социальной реальности в целом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ля достижения данного уровня результатов особое значение имеет взаимодействие школьников между собой на уровне класса, школы, то есть в защищенной, дружественной среде. Именно в такой близкой социальной среде ребенок получает первое практическое подтверждение приобретенных социальных знаний, начинает их ценить (или отвергает)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Третий уровень результатов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-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олучение школьником опыта самостоятельного общественного действия. Только в самостоятельном общественном действии, действии в открытом социуме, за пределами дружественной среды школы, для других, зачастую незнакомых людей, которые вовсе не обязательно положительно к нему настроены, юный человек действительно становится (а не просто узнае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торых немыслимо существование гражданина и гражданского общества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онтроль и оценка планируемых результатов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ля оценки эффективности занятий можно использовать следующие показатели:</w:t>
      </w:r>
    </w:p>
    <w:p>
      <w:pPr>
        <w:pStyle w:val="Style19"/>
        <w:keepNext w:val="false"/>
        <w:keepLines w:val="false"/>
        <w:widowControl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-у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овлетворенность учеников, посещающих занятия;</w:t>
      </w:r>
    </w:p>
    <w:p>
      <w:pPr>
        <w:pStyle w:val="Style19"/>
        <w:keepNext w:val="false"/>
        <w:keepLines w:val="false"/>
        <w:widowControl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-с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формированность деятельности (правильность выполняемых действий; соблюдение правил техники безопасности);</w:t>
      </w:r>
    </w:p>
    <w:p>
      <w:pPr>
        <w:pStyle w:val="Style19"/>
        <w:keepNext w:val="false"/>
        <w:keepLines w:val="false"/>
        <w:widowControl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-с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Style19"/>
        <w:keepNext w:val="false"/>
        <w:keepLines w:val="false"/>
        <w:widowControl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-п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Style19"/>
        <w:keepNext w:val="false"/>
        <w:keepLines w:val="false"/>
        <w:widowControl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-ре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ультаты выполнения тестовых заданий, при выполнении которых выявляется, справляются ли ученики с этими заданиями самостоятельно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пособы выявления промежуточных и конечных результатов обучения учащихся:</w:t>
      </w:r>
    </w:p>
    <w:p>
      <w:pPr>
        <w:pStyle w:val="Style19"/>
        <w:keepNext w:val="false"/>
        <w:keepLines w:val="false"/>
        <w:widowControl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-т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стирование;</w:t>
      </w:r>
    </w:p>
    <w:p>
      <w:pPr>
        <w:pStyle w:val="Style19"/>
        <w:keepNext w:val="false"/>
        <w:keepLines w:val="false"/>
        <w:widowControl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-а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кетирование;</w:t>
      </w:r>
    </w:p>
    <w:p>
      <w:pPr>
        <w:pStyle w:val="Style19"/>
        <w:keepNext w:val="false"/>
        <w:keepLines w:val="false"/>
        <w:widowControl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-д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монстрации;</w:t>
      </w:r>
    </w:p>
    <w:p>
      <w:pPr>
        <w:pStyle w:val="Style19"/>
        <w:keepNext w:val="false"/>
        <w:keepLines w:val="false"/>
        <w:widowControl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-в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ыставки творческих работ;</w:t>
      </w:r>
    </w:p>
    <w:p>
      <w:pPr>
        <w:pStyle w:val="Style19"/>
        <w:keepNext w:val="false"/>
        <w:keepLines w:val="false"/>
        <w:widowControl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-у</w:t>
      </w: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астие в творческих конкурсах разного уровня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онтроль и оценка результатов учащихся предусматривает выявление индивидуальной динамики качества усвоения программы ребенком и не допускает сравнения его с другими детьми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пособом организации накопительной системы оценки является портфель достижений обучающегося. Портфель достижений – сборник работ и результатов обучающегося, который демонстрирует его усилия, прогресс и достижения.</w:t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9"/>
        <w:keepNext w:val="false"/>
        <w:keepLines w:val="false"/>
        <w:widowControl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ИТЕРАТУР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Для учащихс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гапова И.А. Давыдова М.А. Мягкая игрушка своими руками. – М.: Айрис-пресс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еворкова Э.Г. Орнаменты: Скандинавские узоры. – М.: Изд-во ЭКСМО-ПРЕСС,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ксимова М.В. Кузьмина М.А.  Лоскутные подушки и покрывала. – М.: «Эксмо-Пресс»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ксимова М.В. Кузьмина М.А.  «Лоскутики». - М.: «Эксмо-Пресс»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ликситян А.С. Юному любителю мозаики. М.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вотялова О., Андреева Р. Изделия из кожи: обработка, элементы одежды, украшения. - СПб.: Регата, Издательский дом «Литера»,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Ю.Г. Дорожин Сказочная гжель, АДТ, Москва, 2016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Ю.Г. Дорожин Узоры Северной Двины, АДТ, 2017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Т. Луговая Первые уроки дизайна, АДТ, 2016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Ю.Г. Дорожин Мезенская роспись, АДТ, 2017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Ю.Г. Дорожин Простые узоры и орнаменты, АДТ, 2016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Е. Каменева Какого цвета радуга, Москва, 2017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С.А. Фёдоров. М.И. Семёнова Изобразительное искусство, Москва, 2016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И.А. Королёва. М.Ф. Профераисова Давай учиться рисовать, Москва, 2017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В.М. Литвиненко Учимся рисовать, Санкт-Петербург, 2016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>Для преподавателя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ксенов Ю.Г. Левидова М.М.  Цвет и линия.-М.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абушкины уроки: Народное искусство Русского Севера: Учебно-методическое пособие/ Под ред. Т.Я. Шпикаловой.-М.: Гуманит. изд. центр ВЛАДОС,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огдановская И.Я. Русская народная вышивка. Богородская игрушка и скульптура. М.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етям – о традициях народного мастерства. Осень: Учебно-методическое пособие. Ч 1,2./ Под ред. Т.Я. Шпикаловой,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лимова Н.Т. Народный орнамент в композиции художественных произведений. М.: Изобразительное искусство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Максимов Ю.В. У истоков мастерства. М.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Максяшин А.С. Уральский орнамент на расписных изделиях из металла. - Екатеринбург,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Нагель О.И. Художественное лоскутное шитье: Учебно-методическое пособие для учителя.-М.: Школа-пресс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Основы художественного ремесла. Под ред. В.А. Барадулина. М.,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Образовательные программы для учреждений дополнительного образования детей: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 Художественно-эстетическая направленность / Под ред. В.В. Садырина. Челябинск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Программно-методические материалы: Технология. 5-11кл. / Сост. А.В. Марченко.- М.: Дрофа,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Программы для учреждений дополнительного образования детей. Вып. 3.- М.: ГОУ ЦРСДОД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грамма педагога дополнительного образования: От разработки до реализации / Сост. Н.К. Беспятова. – М.: Айрис – пресс, 2017. – (Методичк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ограммы общеобразовательных учреждений: «Изобразительное искусство, Основы народного и декоративно-прикладного искусства. М.: Просвещение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ограммы для внешкольных учреждений и общеобразовательных школ: Культура быта / Под ред. О.С. Молотобарова. – М.: Просвящение,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ограммы общеобразовательных учреждений: Трудовое обучение для сельских школ. Под ред. В.Д. Симоненко. – М.: Просвещение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Марьина Т.М. Русский национальный костюм: Иллюстрированное учебное пособие. Екатеринбург, Объединение «Дворец молодежи»,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алмина Г.М. Домоводство. Примерное планирование занятий трудовой подготовки учащихся школ. – Челябинск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Селиванов В.С. Основы общей педагогики: теория и методика воспитания. Учеб. Пособие для студ. Высш. Пед. учеб. Заведений / Под ред. В.А. Сластенина.-М.: Издательский центр «Академия»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Хворостов А. С. Декоративно-прикладное искусство в школе. М.,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Хохлова Е. Творчество народных мастеров в игрушке. М.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Л.В. Фокина Орнамент (учебное пособие), Ростов-на-Дону, 2017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Л.С. Зазнобина. С.И. Гудилина. Цветоведение (учебное пособие), Москва, 2016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Г.Я. Федотов Дерево, Москва, 2016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Г.Тарасевич. В.Грохотова. Е.Павлинова Художник оформитель (учебное пособие), Москв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М.С. Соколова Художественная роспись по дереву (учебное пособие), Москва 2017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С.А. Федоров. М.И. Семёнова Изобразильное искусство, Москва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320" w:right="849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eastAsia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25" w:hanging="0"/>
    </w:pPr>
    <w:rPr>
      <w:rFonts w:ascii="Times New Roman" w:hAnsi="Times New Roman" w:eastAsia="Times New Roman" w:cs="Times New Roman"/>
      <w:sz w:val="24"/>
      <w:szCs w:val="24"/>
      <w:lang w:val="ru-RU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ind w:right="-59" w:hanging="0"/>
      <w:jc w:val="both"/>
    </w:pPr>
    <w:rPr>
      <w:rFonts w:ascii="Arial" w:hAnsi="Arial" w:cs="Arial"/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2:37:00Z</dcterms:created>
  <dc:creator>Мама</dc:creator>
  <dc:description/>
  <dc:language>en-US</dc:language>
  <cp:lastModifiedBy>Альбина Суркова</cp:lastModifiedBy>
  <cp:lastPrinted>2012-11-19T01:52:00Z</cp:lastPrinted>
  <dcterms:modified xsi:type="dcterms:W3CDTF">2025-10-22T15:58:42Z</dcterms:modified>
  <cp:revision>16</cp:revision>
  <dc:subject/>
  <dc:title> ПРОГРАММА КРУЖКА по декоративно-прикладному искусству«Волшебник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33A972F074831B11FA557396B519A_12</vt:lpwstr>
  </property>
  <property fmtid="{D5CDD505-2E9C-101B-9397-08002B2CF9AE}" pid="3" name="KSOProductBuildVer">
    <vt:lpwstr>1049-12.2.0.23131</vt:lpwstr>
  </property>
</Properties>
</file>